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341189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394977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